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им программам по геометрии 7 – 9 клас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составл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е  примерной  программы основного общего образования по предмету «Математика»,  программы «Геометрия,7 кл.», «Геометрия,8 кл.», «Геометрия,9 кл.» под ред. Л.С. Атанасяна, В.Ф.Бутузова, С.Б.Кадомцева -М.:  Просвещение, 2009 г. и рабочей программы к учебнику Л.С. Атанасяна и других по геометрии 7-9 классы -М.:  Просвещение, 2010 г. ,  учебника: Л.С. Атанасян, В.Ф.Бутузов, С.Б.Кадомцев и др. Геометрия. 7-9 класс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геометрии в 7 – 9 классах  отводится 208 часа (в том числе в 7 классе -  70 часов из расчёта 2 часов в неделю,  в 8 классе  - 70 часов из расчёта 2 часов в неделю, в 9 классе  - 68 часов из расчёта 2 часов в неделю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изучения курса геометрии  в 7-9 классах  является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(физика, черчение и т.д.) и курса стереометрии в старших класс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характеризуется рациональным сочетанием логической строгости 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Учащиеся овладевают приё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,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курс представлен в программе следующих тематических раздел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е геометрические сведе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угольники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ллельные прямые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шения между сторонами и углами треугольника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ёхугольни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обные треугольни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ружност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/>
        <w:t xml:space="preserve">Векторы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етод координат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/>
        <w:t xml:space="preserve">Соотношения между сторонами и углами треугольника. Скалярное произведение векторов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/>
        <w:t xml:space="preserve">Длина окружности и площадь круга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/>
        <w:t xml:space="preserve">Движение 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 xml:space="preserve">Начальные сведения из стереометрии 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>Об аксиомах планиметри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учебная программа включает в себя: пояснительную записку, общую характеристику учебного предмета, описание места предмета в учебном плане, описание ценностных ориентиров содержания учебного предмета, планируемые результаты, содержание учебного предмета, учеб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-тематическое планирование, материально-техническое обеспе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3 года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720" w:leader="none"/>
      </w:tabs>
      <w:autoSpaceDE w:val="false"/>
      <w:spacing w:lineRule="auto" w:line="240" w:before="0" w:after="0"/>
      <w:ind w:left="720" w:hanging="360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8:10:00Z</dcterms:created>
  <dc:creator>школа</dc:creator>
  <dc:description/>
  <dc:language>en-US</dc:language>
  <cp:lastModifiedBy>Black.User</cp:lastModifiedBy>
  <dcterms:modified xsi:type="dcterms:W3CDTF">2015-04-20T18:10:00Z</dcterms:modified>
  <cp:revision>2</cp:revision>
  <dc:subject/>
  <dc:title>Аннотация к рабочим программам по геометрии 7 – 9 классы</dc:title>
</cp:coreProperties>
</file>